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>Perio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3543300" cy="2419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0 words or less, without using the words tractor, intensity, developed, or developing, explain this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3533775" cy="2409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Here is the same graph for just Asia (excluding the Middle East).  Clearly state three (3), </w:t>
      </w:r>
      <w:r>
        <w:rPr>
          <w:u w:val="single"/>
        </w:rPr>
        <w:t>quantifiable</w:t>
      </w:r>
      <w:r>
        <w:rPr/>
        <w:t xml:space="preserve"> questions to follow up on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3771900" cy="2581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0 words or less, describe this graph.  Is this a cause &amp; effect relationship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314700" cy="25812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3771900" cy="26289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Explain which graph BEST answers the following question </w:t>
      </w:r>
      <w:r>
        <w:rPr>
          <w:u w:val="single"/>
        </w:rPr>
        <w:t>and</w:t>
      </w:r>
      <w:r>
        <w:rPr/>
        <w:t xml:space="preserve"> why: Do people in Asia eat more meat today than they did in the 1990s?  What data is missing that would make the graphs more help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2 environmental consequences of the data presented in these graph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20980</wp:posOffset>
            </wp:positionV>
            <wp:extent cx="3657600" cy="27241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1115</wp:posOffset>
            </wp:positionV>
            <wp:extent cx="3314700" cy="26289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2 graphs above display the exact same data.  Which method is the best for presenting the data and why?</w:t>
      </w:r>
    </w:p>
    <w:sectPr>
      <w:type w:val="nextPage"/>
      <w:pgSz w:w="12240" w:h="15840"/>
      <w:pgMar w:left="360" w:right="36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12:00Z</dcterms:created>
  <dc:creator>Jonathan Day</dc:creator>
  <dc:description/>
  <dc:language>en-US</dc:language>
  <cp:lastModifiedBy>Jonathan Day</cp:lastModifiedBy>
  <dcterms:modified xsi:type="dcterms:W3CDTF">2009-09-07T18:11:00Z</dcterms:modified>
  <cp:revision>5</cp:revision>
  <dc:subject/>
  <dc:title> </dc:title>
</cp:coreProperties>
</file>